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304430568"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1618957960"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1957288026"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466004712"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